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24528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18439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27250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23370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50252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62149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