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04982158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486754998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70908391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598712166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91529500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70068610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