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9457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85079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65161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664822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43647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105154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