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76547087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37146204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53103556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23162986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55031788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43173069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