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42480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12306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14426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47709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66800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77232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