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261717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1754121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1638907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393731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4320086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035342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