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224167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110733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397655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32366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313436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0173087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