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10959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251370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5164695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748676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45670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488174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