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941108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90235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475112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213430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071377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404356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