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68791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61942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53697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98036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78950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32302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