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78603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57458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02549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77160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87843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34031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