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94666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13302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81713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53852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63016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13016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