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695877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22172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96548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897857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86496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310985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