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08549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760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70743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96721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10955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90479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