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245630755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613752035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616343872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619204915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425241654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75186970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