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71427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87192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913325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94154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529772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0071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