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129054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419076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77476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202251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065806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629914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