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1519569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5537404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4352156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9110791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4847267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6728132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