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9945254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3533696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9048723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2054452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5245901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6667025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