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712916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089082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4112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068166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84876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960549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