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450150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72952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03546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757322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75117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72608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