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16315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89072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967853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5865136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93954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76012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