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70012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19912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48740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854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58027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0241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