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05484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2476781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721292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592754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225900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335551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