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678686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57898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35668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93409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71872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3368411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