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6591380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2936781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0865969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2267102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58337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7289579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