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7959839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09775223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0675701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9870666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0700856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6652491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