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788477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139663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537725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141779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397759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832199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