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85549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73380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19268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72871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3861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6533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