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10147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08848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1728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14139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63462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06939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