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44443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392651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51215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929444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61440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746121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