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91070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76527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4513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12233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26150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52355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