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23234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5353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83933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47939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65123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56276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