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448626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439460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477658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8848995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287340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6289494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