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89238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46453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28785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38386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77506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59119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