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8206769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9239473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7318912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9728784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9610894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3870481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