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04423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894175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66445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351244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268083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389281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