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5078926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7095896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9094662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0352747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3693702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391801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