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3277883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4312287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3906785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5992439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671734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7520640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