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39781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99588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9611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80200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40231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07617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