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78699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69473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43075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05810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66043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1558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