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27911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40454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60481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87287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02515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49562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