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95703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637088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47305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919014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01780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45130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