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59359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85579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57373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64838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73161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16395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