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691115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098440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83995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052620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955139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967278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