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55019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97771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63663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62746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525202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82110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