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16359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57096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15692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69593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40260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10467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