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862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18119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7811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32841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70413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8804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