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824486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0795880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3604716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8876383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7226428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5193690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