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4341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01434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08663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23924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53133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23918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