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392013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76827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6474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67664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21461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99983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