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385822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409615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656660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859337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147527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301078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