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46047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89584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09660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87251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20803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13888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