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11673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56874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60115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05510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20306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3839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