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602109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230611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7949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332196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1706784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6890494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